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2374219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37268943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